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6</w:t>
        <w:tab/>
        <w:t>2.</w:t>
        <w:tab/>
        <w:t>Form: Authority to Invest and Reinv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6-1</w:t>
        <w:tab/>
        <w:t>Authority to invest and reinv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ent is authorized to invest and reinvest the Principal’s funds in every kind of property—real, personal, or mixed—and every kind of investment, specifically including corporate obligations of every kind; preferred or common stocks; shares of investment trusts, investment companies, and mutual funds; and mortgage participations. The Agent is authorized to buy, sell, and trade, on margin or otherwise, in stocks, bonds, options, and any other securities or contracts relating to the sam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7:00Z</dcterms:created>
  <dc:creator/>
  <dc:description/>
  <cp:keywords/>
  <dc:language>en-US</dc:language>
  <cp:lastModifiedBy>murphyk</cp:lastModifiedBy>
  <cp:lastPrinted>2003-05-02T11:57:00Z</cp:lastPrinted>
  <dcterms:modified xsi:type="dcterms:W3CDTF">2009-10-28T17:17:00Z</dcterms:modified>
  <cp:revision>2</cp:revision>
  <dc:subject/>
  <dc:title>||§5</dc:title>
</cp:coreProperties>
</file>